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316227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ТРЕТЯ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2.04.2023                                                                                           № 3483-43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в користування транспортного засобу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командира військової частини А3199 капітана 1 рангу Сундукова С. від 20.03.2023 щодо надання в користування транспортного засобу Volkswagen Transporter 7AU616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-код WV2ZZZ7HZ9H132203 для виконання складних бойових завдань, враховуючи гуманітарну допомогу, у вигляді транспортного засобу</w:t>
      </w:r>
      <w:r>
        <w:rPr/>
        <w:t xml:space="preserve"> </w:t>
      </w:r>
      <w:r>
        <w:rPr>
          <w:sz w:val="28"/>
          <w:szCs w:val="28"/>
        </w:rPr>
        <w:t xml:space="preserve">Volkswagen Transporter 7AU6169, vin-код WV2ZZZ7HZ9H132203, керуючись Законом України «Про гуманітарну допомогу»,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йняти у комунальну власність Бучанської міської територіальної громади в особі Бучанської міської ради гуманітарну допомогу, а саме: автомобіль Volkswagen Transporter 7AU6169, vin-код WV2ZZZ7HZ9H1322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/>
      </w:pPr>
      <w:r>
        <w:rPr>
          <w:sz w:val="28"/>
          <w:szCs w:val="28"/>
        </w:rPr>
        <w:t xml:space="preserve">Передати Військовій частині А3199 Міністерства оборони України для виконання завдань, на період воєнного стану, транспортний засіб, зазначений в п.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/>
      </w:pPr>
      <w:r>
        <w:rPr>
          <w:sz w:val="28"/>
          <w:szCs w:val="28"/>
        </w:rPr>
        <w:t>Для проведення приймання-передачі майна, вказаного в п. 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3483</w:t>
      </w:r>
      <w:r>
        <w:rPr>
          <w:rFonts w:eastAsia="Calibri"/>
          <w:bCs/>
          <w:sz w:val="28"/>
          <w:szCs w:val="28"/>
        </w:rPr>
        <w:t>-43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12.04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рийняття до комунальної власності Бучанської міської територіальної громади в особі Бучанської міської ради та передачі Військовій частині А3199 Міністерства оборони України для виконання завдань, на період воєнного стану автомобіль Volkswagen Transporter 7AU6169, vin-код WV2ZZZ7HZ9H132203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2356"/>
        <w:gridCol w:w="2159"/>
        <w:gridCol w:w="2829"/>
      </w:tblGrid>
      <w:tr>
        <w:trPr/>
        <w:tc>
          <w:tcPr>
            <w:tcW w:w="20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Голова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235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міського голови 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епетько С.А.</w:t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20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Члени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235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20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5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відділу – головний бухгалтер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Calibri"/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20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5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омандир військової частини А3199 капітана 1 рангу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ндуков С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Calibri"/>
                <w:sz w:val="28"/>
                <w:szCs w:val="28"/>
              </w:rPr>
              <w:t>_______________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9:42:00Z</dcterms:created>
  <dc:creator>Екатерина</dc:creator>
  <dc:description/>
  <cp:keywords/>
  <dc:language>en-US</dc:language>
  <cp:lastModifiedBy>User</cp:lastModifiedBy>
  <cp:lastPrinted>2023-04-17T09:56:00Z</cp:lastPrinted>
  <dcterms:modified xsi:type="dcterms:W3CDTF">2023-04-17T06:57:00Z</dcterms:modified>
  <cp:revision>11</cp:revision>
  <dc:subject/>
  <dc:title>ПРОЕКТ</dc:title>
</cp:coreProperties>
</file>